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20"/>
          <w:szCs w:val="20"/>
        </w:rPr>
        <w:t>LIBERATORIA  FOTOGRAFICA e/o PER RIPRESA VIDE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to/a a ______________________________________________ il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idente a ________________________ all’indirizzo 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 avente Codice Fiscale 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CON RIFERIMENT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❑ alle immagini </w:t>
        <w:tab/>
        <w:tab/>
        <w:tab/>
        <w:tab/>
        <w:tab/>
        <w:tab/>
        <w:t>❑ al video realizzate/o 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 il ___________________________ a 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 occasione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i sensi dell’art. 10 del Cod. Civile, degli artt. 96 e 97 (Legge n. 633/1941 sul diritto d’autore), del regolamento UE 679/2016 (regolamento generale protezione dati) e del D.Lgs 196/2003 (</w:t>
      </w:r>
      <w:r>
        <w:rPr>
          <w:rFonts w:cs="Times New Roman"/>
          <w:color w:val="000000"/>
          <w:sz w:val="20"/>
          <w:szCs w:val="20"/>
        </w:rPr>
        <w:t>Codice in materia di protezione dei dati personali) e ss.mm.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E AUTORIZZ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❑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senza limiti di temp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❑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a titolo gratuit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❑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a pagamento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la conservazione, l’utilizzo e la pubblicazione, online e offline s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❑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Siti We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❑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Social Networ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❑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arta stamp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❑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ltro (specificare)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 vieta altresì la riproduzione in contesti che ne pregiudichino la dignità persona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finalità delle pubblicazioni sono di carattere informativo e divulgativo. Il materiale video-fotografico non sarà utilizzato per finalità commerciali. L'autorizzazione esclude qualsiasi uso a fini di lucro e la cessione a terz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L SOGGETTO FOTOGRAFATO/RIPRESO 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ATIVA PRIVACY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 dati personali comunicati con la presente liberatoria saranno trattati con modalità cartacee e telematiche nel rispetto della vigente normativa e dei principi di correttezza, trasparenza e riservatezza. In tale ottica i dati personali forniti verranno utilizzati esclusivamente per finalità strettamente connesse e strumentali all’attività indicate in liberatori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n ogni momento è possibile esercitare i diritti di cui agli articoli da 15 a 22 del Regolamento UE n. 2016/679 e della vigente normativa nazionale in materia di trattamento dei dati personali.</w:t>
      </w:r>
    </w:p>
    <w:p>
      <w:pPr>
        <w:pStyle w:val="Normal"/>
        <w:jc w:val="both"/>
        <w:rPr>
          <w:color w:val="1C1C1C"/>
          <w:sz w:val="18"/>
          <w:szCs w:val="18"/>
        </w:rPr>
      </w:pPr>
      <w:r>
        <w:rPr>
          <w:sz w:val="18"/>
          <w:szCs w:val="18"/>
        </w:rPr>
        <w:t>Titolare del trattamento è Pro Brixia Azienda Speciale della Camera di Commercio di Brescia – Via Einaudi, 23 - 25121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1C1C1C"/>
          <w:sz w:val="18"/>
          <w:szCs w:val="18"/>
        </w:rPr>
        <w:t xml:space="preserve">Presso l’Ente opera, per l'eventuale esercizio dei diritti, il Responsabile della Protezione dei Dati (DPO), designato ai sensi dell’art. 37 del Regolamento (UE)2016/679, Avv. Franco Pozzoli, contattabile all’indirizzo mail: </w:t>
      </w:r>
      <w:r>
        <w:rPr>
          <w:rStyle w:val="InternetLink"/>
          <w:color w:val="1C1C1C"/>
          <w:sz w:val="18"/>
          <w:szCs w:val="18"/>
          <w:u w:val="none"/>
          <w:lang w:val="it-IT"/>
        </w:rPr>
        <w:t xml:space="preserve">dpo@lom.camcom.it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isto quanto sopra esposto, il dichiarante presta il consenso al trattamento dei propri dati personali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 …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ottoscrizione   ……………………….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left="-1134" w:right="-994" w:hanging="0"/>
      <w:rPr/>
    </w:pPr>
    <w:r>
      <w:rPr/>
      <w:drawing>
        <wp:inline distT="0" distB="0" distL="0" distR="0">
          <wp:extent cx="7543800" cy="1021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21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33:00Z</dcterms:created>
  <dc:creator>Reception</dc:creator>
  <dc:description/>
  <cp:keywords/>
  <dc:language>en-US</dc:language>
  <cp:lastModifiedBy>Reception</cp:lastModifiedBy>
  <cp:lastPrinted>2023-09-14T10:32:00Z</cp:lastPrinted>
  <dcterms:modified xsi:type="dcterms:W3CDTF">2023-09-14T08:33:00Z</dcterms:modified>
  <cp:revision>2</cp:revision>
  <dc:subject/>
  <dc:title/>
</cp:coreProperties>
</file>