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bCs/>
          <w:sz w:val="20"/>
          <w:szCs w:val="20"/>
        </w:rPr>
        <w:t>LIBERATORIA  FOTOGRAFICA e/o PER RIPRESA VIDEO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l/La sottoscritto/a 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ato/a a ______________________________________________ il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residente a ________________________ all’indirizzo 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e avente Codice Fiscale 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enitore/Tutore del minore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to/a a ______________________________________________ il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residente a ________________________ all’indirizzo 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e avente Codice Fiscale 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CON RIFERIMENT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❑ alle immagini </w:t>
        <w:tab/>
        <w:tab/>
        <w:tab/>
        <w:tab/>
        <w:tab/>
        <w:tab/>
        <w:t>❑ al video realizzate/o d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 il ___________________________ a 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in occasione___________________________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i sensi degli artt. 10 e 320 del Cod. Civile, degli artt. 96 e 97 (Legge n. 633/1941 sul diritto d’autore), del regolamento UE 679/2016 (regolamento generale protezione dati) e del D.Lgs 196/2003 (</w:t>
      </w:r>
      <w:r>
        <w:rPr>
          <w:rFonts w:cs="Times New Roman"/>
          <w:color w:val="000000"/>
          <w:sz w:val="20"/>
          <w:szCs w:val="20"/>
        </w:rPr>
        <w:t>Codice in materia di protezione dei dati personali) e ss.mm.ii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NE AUTORIZZ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❑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senza limiti di temp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❑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a titolo gratuit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❑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a pagamento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la conservazione, l’utilizzo e la pubblicazione, online e offline su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❑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Siti Web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❑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Social Network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❑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Carta stampa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❑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Altro (specificare) 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Ne vieta altresì la riproduzione in contesti che ne pregiudichino la dignità personal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La finalità delle pubblicazioni sono di carattere informativo e divulgativo. Il materiale video-fotografico non sarà utilizzato per finalità commerciali. L'autorizzazione esclude qualsiasi uso a fini di lucro e la cessione a terzi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IL SOGGETTO FOTOGRAFATO/RIPRESO ________________________________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***************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NFORMATIVA PRIVACY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I dati personali comunicati con la presente liberatoria saranno trattati con modalità cartacee e telematiche nel rispetto della vigente normativa e dei principi di correttezza, trasparenza e riservatezza. In tale ottica i dati personali forniti verranno utilizzati esclusivamente per finalità strettamente connesse e strumentali all’attività indicate in liberatoria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In ogni momento è possibile esercitare i diritti di cui agli articoli da 15 a 22 del Regolamento UE n. 2016/679 e della vigente normativa nazionale in materia di trattamento dei dati personali.</w:t>
      </w:r>
    </w:p>
    <w:p>
      <w:pPr>
        <w:pStyle w:val="Normal"/>
        <w:jc w:val="both"/>
        <w:rPr>
          <w:color w:val="1C1C1C"/>
          <w:sz w:val="18"/>
          <w:szCs w:val="18"/>
        </w:rPr>
      </w:pPr>
      <w:r>
        <w:rPr>
          <w:sz w:val="18"/>
          <w:szCs w:val="18"/>
        </w:rPr>
        <w:t>Titolare del trattamento è Pro Brixia Azienda Speciale della Camera di Commercio di Brescia – Via Einaudi, 23 - 25121</w:t>
      </w:r>
    </w:p>
    <w:p>
      <w:pPr>
        <w:pStyle w:val="Normal"/>
        <w:jc w:val="both"/>
        <w:rPr>
          <w:sz w:val="18"/>
          <w:szCs w:val="18"/>
        </w:rPr>
      </w:pPr>
      <w:r>
        <w:rPr>
          <w:color w:val="1C1C1C"/>
          <w:sz w:val="18"/>
          <w:szCs w:val="18"/>
        </w:rPr>
        <w:t>Presso l’Ente opera, per l'eventuale esercizio dei diritti, il Responsabile della Protezione dei Dati (DPO), designato ai sensi dell’art. 37 del Regolamento (UE)2016/679, Avv. Franco Pozzoli, contattabile all’indirizzo mail: dpo@lom.camcom.it</w:t>
      </w:r>
      <w:r>
        <w:rPr>
          <w:rStyle w:val="InternetLink"/>
          <w:color w:val="1C1C1C"/>
          <w:sz w:val="18"/>
          <w:szCs w:val="18"/>
          <w:u w:val="none"/>
          <w:lang w:val="it-IT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Visto quanto sopra esposto, il dichiarante presta il consenso al trattamento dei propri dati personali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ata …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ottoscrizione   ……………………….</w:t>
      </w:r>
    </w:p>
    <w:sectPr>
      <w:headerReference w:type="default" r:id="rId2"/>
      <w:type w:val="nextPage"/>
      <w:pgSz w:w="11906" w:h="16838"/>
      <w:pgMar w:left="1134" w:right="1134" w:gutter="0" w:header="11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</w:tabs>
      <w:ind w:left="-1134" w:right="-1134" w:hanging="0"/>
      <w:rPr/>
    </w:pPr>
    <w:r>
      <w:rPr/>
      <w:drawing>
        <wp:inline distT="0" distB="0" distL="0" distR="0">
          <wp:extent cx="7543800" cy="1104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1104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it-IT" w:bidi="hi-IN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Mangal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8:30:00Z</dcterms:created>
  <dc:creator>utente</dc:creator>
  <dc:description/>
  <cp:keywords/>
  <dc:language>en-US</dc:language>
  <cp:lastModifiedBy>Reception</cp:lastModifiedBy>
  <cp:lastPrinted>2023-09-14T10:29:00Z</cp:lastPrinted>
  <dcterms:modified xsi:type="dcterms:W3CDTF">2023-09-14T08:30:00Z</dcterms:modified>
  <cp:revision>2</cp:revision>
  <dc:subject/>
  <dc:title/>
</cp:coreProperties>
</file>